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r>
    </w:p>
    <w:p>
      <w:pPr>
        <w:pStyle w:val="Normal"/>
        <w:spacing w:lineRule="auto" w:line="480"/>
        <w:jc w:val="center"/>
        <w:rPr>
          <w:b/>
          <w:b/>
        </w:rPr>
      </w:pPr>
      <w:r>
        <w:rPr>
          <w:b/>
        </w:rPr>
        <w:t xml:space="preserve"> </w:t>
      </w:r>
      <w:r>
        <w:rPr>
          <w:b/>
        </w:rPr>
        <w:t>Lev Vygotsky: Contributions to Instructional Approaches</w:t>
      </w:r>
    </w:p>
    <w:p>
      <w:pPr>
        <w:pStyle w:val="Normal"/>
        <w:spacing w:lineRule="auto" w:line="480"/>
        <w:ind w:firstLine="720"/>
        <w:rPr/>
      </w:pPr>
      <w:r>
        <w:rPr/>
        <w:t>Lev Vygotsky (1896-1934) was a Russian psychologist who was an active scholar when Piaget was formulating his theory on human development. Vygotsky, a sociocultural theorist, challenged Piaget’s views on stages of cognitive development. His perspective asserted that cognitive development is shaped by the sociocultural context in which it occurs and grows out of the child’s interaction with members of his or her culture.</w:t>
      </w:r>
    </w:p>
    <w:p>
      <w:pPr>
        <w:pStyle w:val="Normal"/>
        <w:spacing w:lineRule="auto" w:line="480"/>
        <w:ind w:firstLine="720"/>
        <w:rPr/>
      </w:pPr>
      <w:r>
        <w:rPr/>
        <w:t>Vygotsky also viewed education from a constructivist perspective which maintains that knowledge development is based on an individual’s active participation in problem-solving and critical thinking. In addition, he considered speech as a major tool in problem-solving because it guides one through his or her thoughts. This method of problem-solving corresponds with Vygotsky’s perspective of how children acquire new skills within zones of proximal development (ZPD). This theory explains the gap between what a learner can accomplish independently and what can be accomplished with guidance from a skilled teacher or partner. Skills within the zone are aimed at providing a child with instruction to complete a task. Skills outside of the zone are either mastered or too difficult for the child to perform.</w:t>
      </w:r>
    </w:p>
    <w:p>
      <w:pPr>
        <w:pStyle w:val="Normal"/>
        <w:spacing w:lineRule="auto" w:line="480"/>
        <w:ind w:firstLine="720"/>
        <w:rPr/>
      </w:pPr>
      <w:r>
        <w:rPr/>
        <w:t>Overall, Vygotsky’s sociocultural perspective prompted him to believe that children learn from their cultural environment. Vygotsky adopted the constructivist view on learning and maintained that children learn from hands-on activities. He died at the age of 38, before he could fully develop his theory. Nonetheless, his beliefs and writing have influenced today’s understanding of teaching and learning and have contributed to the body of knowledge about instructional practices.</w:t>
      </w:r>
    </w:p>
    <w:sectPr>
      <w:headerReference w:type="default" r:id="rId2"/>
      <w:type w:val="nextPage"/>
      <w:pgSz w:w="12240" w:h="15840"/>
      <w:pgMar w:left="1800" w:right="1800" w:gutter="0" w:header="72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mple Class Handout for Theorist Present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06:00Z</dcterms:created>
  <dc:creator> elizabeth</dc:creator>
  <dc:description/>
  <cp:keywords/>
  <dc:language>en-US</dc:language>
  <cp:lastModifiedBy> elizabeth</cp:lastModifiedBy>
  <cp:lastPrinted>2007-09-17T12:22:00Z</cp:lastPrinted>
  <dcterms:modified xsi:type="dcterms:W3CDTF">2007-09-18T16:06:00Z</dcterms:modified>
  <cp:revision>2</cp:revision>
  <dc:subject/>
  <dc:title> Lev Vygotsky: Contributions to Instructional Approaches</dc:title>
</cp:coreProperties>
</file>